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Discussion 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015</wp:posOffset>
                </wp:positionH>
                <wp:positionV relativeFrom="paragraph">
                  <wp:posOffset>-42545</wp:posOffset>
                </wp:positionV>
                <wp:extent cx="2735580" cy="3327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26.2pt;mso-wrap-distance-left:9.05pt;mso-wrap-distance-right:9.05pt;mso-wrap-distance-top:0pt;mso-wrap-distance-bottom:0pt;margin-top:-3.35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</wp:posOffset>
                </wp:positionH>
                <wp:positionV relativeFrom="paragraph">
                  <wp:posOffset>338455</wp:posOffset>
                </wp:positionV>
                <wp:extent cx="6236335" cy="62801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Group Member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05pt;height:49.45pt;mso-wrap-distance-left:9.05pt;mso-wrap-distance-right:9.05pt;mso-wrap-distance-top:0pt;mso-wrap-distance-bottom:0pt;margin-top:26.6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Group Member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</wp:posOffset>
                </wp:positionH>
                <wp:positionV relativeFrom="paragraph">
                  <wp:posOffset>1109980</wp:posOffset>
                </wp:positionV>
                <wp:extent cx="6224905" cy="608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icle Nam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Codeswitching: Tools of Language and Culture Transform the Dialectally Diverse Class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47.95pt;mso-wrap-distance-left:9.05pt;mso-wrap-distance-right:9.05pt;mso-wrap-distance-top:0pt;mso-wrap-distance-bottom:0pt;margin-top:87.4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rticle Name:</w:t>
                      </w:r>
                      <w:r>
                        <w:rPr>
                          <w:sz w:val="28"/>
                          <w:szCs w:val="28"/>
                        </w:rPr>
                        <w:t xml:space="preserve">  Codeswitching: Tools of Language and Culture Transform the Dialectally Divers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2091055</wp:posOffset>
                </wp:positionV>
                <wp:extent cx="4352290" cy="7143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1"/>
                                <w:szCs w:val="21"/>
                              </w:rPr>
                              <w:t>Talking About Reading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Cambria" w:hAnsi="Cambria" w:cs="Cambri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</w:rPr>
                              <w:t>Listen to others’ comments without interrupt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Cambria" w:hAnsi="Cambria" w:cs="Cambri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</w:rPr>
                              <w:t>Ask others questions to help them clarify or elaborate on their position or ide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Cambria" w:hAnsi="Cambria" w:cs="Cambri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</w:rPr>
                              <w:t>Support your own ideas with evidence from the text; refer to specific passag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Cambria" w:hAnsi="Cambria" w:cs="Cambri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</w:rPr>
                              <w:t>Contribute your own thoughts, feelings, and questions to ensure a lively convers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Cambria" w:hAnsi="Cambria" w:cs="Cambri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</w:rPr>
                              <w:t>Respect others’ opinions and contributions to the discus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62.45pt;mso-wrap-distance-left:9.05pt;mso-wrap-distance-right:9.05pt;mso-wrap-distance-top:0pt;mso-wrap-distance-bottom:0pt;margin-top:164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1"/>
                          <w:szCs w:val="21"/>
                        </w:rPr>
                        <w:t>Talking About Reading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Cambria" w:hAnsi="Cambria" w:cs="Cambria"/>
                          <w:sz w:val="21"/>
                          <w:szCs w:val="21"/>
                        </w:rPr>
                      </w:pPr>
                      <w:r>
                        <w:rPr>
                          <w:rFonts w:cs="Cambria" w:ascii="Cambria" w:hAnsi="Cambria"/>
                          <w:sz w:val="21"/>
                          <w:szCs w:val="21"/>
                        </w:rPr>
                        <w:t>Listen to others’ comments without interrupt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Cambria" w:hAnsi="Cambria" w:cs="Cambria"/>
                          <w:sz w:val="21"/>
                          <w:szCs w:val="21"/>
                        </w:rPr>
                      </w:pPr>
                      <w:r>
                        <w:rPr>
                          <w:rFonts w:cs="Cambria" w:ascii="Cambria" w:hAnsi="Cambria"/>
                          <w:sz w:val="21"/>
                          <w:szCs w:val="21"/>
                        </w:rPr>
                        <w:t>Ask others questions to help them clarify or elaborate on their position or idea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Cambria" w:hAnsi="Cambria" w:cs="Cambria"/>
                          <w:sz w:val="21"/>
                          <w:szCs w:val="21"/>
                        </w:rPr>
                      </w:pPr>
                      <w:r>
                        <w:rPr>
                          <w:rFonts w:cs="Cambria" w:ascii="Cambria" w:hAnsi="Cambria"/>
                          <w:sz w:val="21"/>
                          <w:szCs w:val="21"/>
                        </w:rPr>
                        <w:t>Support your own ideas with evidence from the text; refer to specific passag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Cambria" w:hAnsi="Cambria" w:cs="Cambria"/>
                          <w:sz w:val="21"/>
                          <w:szCs w:val="21"/>
                        </w:rPr>
                      </w:pPr>
                      <w:r>
                        <w:rPr>
                          <w:rFonts w:cs="Cambria" w:ascii="Cambria" w:hAnsi="Cambria"/>
                          <w:sz w:val="21"/>
                          <w:szCs w:val="21"/>
                        </w:rPr>
                        <w:t>Contribute your own thoughts, feelings, and questions to ensure a lively convers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Cambria" w:hAnsi="Cambria" w:cs="Cambria"/>
                          <w:sz w:val="21"/>
                          <w:szCs w:val="21"/>
                        </w:rPr>
                      </w:pPr>
                      <w:r>
                        <w:rPr>
                          <w:rFonts w:cs="Cambria" w:ascii="Cambria" w:hAnsi="Cambria"/>
                          <w:sz w:val="21"/>
                          <w:szCs w:val="21"/>
                        </w:rPr>
                        <w:t>Respect others’ opinions and contributions to the discu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100580</wp:posOffset>
                </wp:positionV>
                <wp:extent cx="2737485" cy="4676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467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Responding to Tex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sz w:val="24"/>
                                <w:szCs w:val="24"/>
                              </w:rPr>
                              <w:t>Complete the following steps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What were some of the Big Ideas you encountered as you read the article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2. What are your reactions to those ideas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3. What questions do you have about what you read in the article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4. What connections did you make to other readings or to your experiences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5. Did your thoughts or feelings about this subject change as you read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6. How might a person with a different perspective respond to this text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7. What point is the author trying to make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8. What is the author’s purpose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rPr>
                                <w:rFonts w:ascii="Cambria" w:hAnsi="Cambria" w:eastAsia="Times New Roman" w:cs="Cambria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24"/>
                                <w:szCs w:val="24"/>
                              </w:rPr>
                              <w:t>9. What surprises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368.2pt;mso-wrap-distance-left:9.05pt;mso-wrap-distance-right:9.05pt;mso-wrap-distance-top:0pt;mso-wrap-distance-bottom:0pt;margin-top:165.4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/>
                          <w:iCs/>
                          <w:sz w:val="28"/>
                          <w:szCs w:val="28"/>
                        </w:rPr>
                        <w:t>Responding to Text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0"/>
                        <w:rPr>
                          <w:rFonts w:ascii="Cambria" w:hAnsi="Cambria" w:eastAsia="Times New Roman" w:cs="Cambria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Cs/>
                          <w:sz w:val="24"/>
                          <w:szCs w:val="24"/>
                        </w:rPr>
                        <w:t>Complete the following steps: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0"/>
                        <w:rPr/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eastAsia="Times New Roman" w:cs="Cambria" w:ascii="Cambria" w:hAnsi="Cambria"/>
                          <w:b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What were some of the Big Ideas you encountered as you read the article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2. What are your reactions to those ideas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3. What questions do you have about what you read in the article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4. What connections did you make to other readings or to your experiences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Cambria" w:cs="Cambria" w:ascii="Cambria" w:hAnsi="Cambria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5. Did your thoughts or feelings about this subject change as you read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6. How might a person with a different perspective respond to this text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7. What point is the author trying to make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8. What is the author’s purpose?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rPr>
                          <w:rFonts w:ascii="Cambria" w:hAnsi="Cambria" w:eastAsia="Times New Roman" w:cs="Cambria"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24"/>
                          <w:szCs w:val="24"/>
                        </w:rPr>
                        <w:t>9. What surprises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6767830</wp:posOffset>
                </wp:positionV>
                <wp:extent cx="2737485" cy="2456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245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Learning the Langu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think_________ because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good example of ___ is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reminded me of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 because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was important because.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ne thing that surprised me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as___because I always though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193.45pt;mso-wrap-distance-left:9.05pt;mso-wrap-distance-right:9.05pt;mso-wrap-distance-top:0pt;mso-wrap-distance-bottom:0pt;margin-top:532.9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Learning the Langu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think_________ because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 good example of ___ is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reminded me of</w:t>
                      </w:r>
                    </w:p>
                    <w:p>
                      <w:pPr>
                        <w:pStyle w:val="ListParagraph"/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 because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was important because.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ne thing that surprised me</w:t>
                      </w:r>
                    </w:p>
                    <w:p>
                      <w:pPr>
                        <w:pStyle w:val="ListParagraph"/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was___because I always though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3:37:00Z</dcterms:created>
  <dc:creator>D Karrkaker</dc:creator>
  <dc:description/>
  <dc:language>en-US</dc:language>
  <cp:lastModifiedBy>Tami</cp:lastModifiedBy>
  <dcterms:modified xsi:type="dcterms:W3CDTF">2010-01-11T03:37:00Z</dcterms:modified>
  <cp:revision>2</cp:revision>
  <dc:subject/>
  <dc:title/>
</cp:coreProperties>
</file>